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1.2017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85"/>
        <w:gridCol w:w="1827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6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6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1. 2017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Кредит   2010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30.11.2010 г. № 994 ,после реструктуризации присвоен № 1254 от 29.11.2013г. 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15.09.2011г. № 1074 после реструктуризации присвоен  № 1325 от 06.08.20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688 935,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955 535,6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 198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44 598,6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66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733 3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33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2 221,4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 198,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1 198,67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 от  15.09.2011г. № 1076,  после реструктуризации присвоен № 1330 от 01.09.2014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524 992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791 658,12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4 314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767 648,4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466 6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3 3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3 3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8 325,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8 325,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4 314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4 314,4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 213 927,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47 193,8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45 513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612 247,0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 933 3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466 6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466 7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80 546,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45 513,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45 513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4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 702 443,01        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235 776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3 453,02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 470 120,02     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233 3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 466 667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2 443,01    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 443,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3 453,02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 453,02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 000 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67 165,63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34,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35 267,6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 667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33 333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498,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98,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934,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 934,6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5 387,6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 941,6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 941,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 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 426,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94 409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 004 983,61                               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4 426,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 409,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 983,6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20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33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 699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99 699,4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5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3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4 699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300,5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20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5 808 225,62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73 989,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3 024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757 260,4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25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73 989,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3 024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74 560,4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20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00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6 083 2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913 989,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97 723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1 866 959,9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5 382 7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 000 000,00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1 3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00 525,6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13 989,3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697 723,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84 259,9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20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72 0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369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78 269,9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 109,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 109,6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369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 369,9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30.11.2015г. № 143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01,3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1,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72 7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 369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8 378 269,9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2 811,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11,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 369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8 369,9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редиты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7.12.2016г. № 1525, 152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400 011,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400 011,4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 4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1,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1,4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8.12.2016 г. № 1529, 1530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00 021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21,8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1,8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1,86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 400 033,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33,3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351 364,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 551 437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5 067 881,5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 366 6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4 419 3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 984 714,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151 437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48 547,5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ий муниципальный долг бюджета муниципального район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9 867 808,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351 364,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 551 437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5 067 881,5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8 385 967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 366 633,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4 419 3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481 824,8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 984 714,8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 151 437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48 547,5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16,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3:00Z</dcterms:created>
  <dc:creator>OUR</dc:creator>
  <dc:description/>
  <dc:language>en-US</dc:language>
  <cp:lastModifiedBy>KonakovaEA1</cp:lastModifiedBy>
  <cp:lastPrinted>2017-02-15T09:26:00Z</cp:lastPrinted>
  <dcterms:modified xsi:type="dcterms:W3CDTF">2017-03-15T08:33:00Z</dcterms:modified>
  <cp:revision>2</cp:revision>
  <dc:subject/>
  <dc:title>Выписка из долговой книги Муниципального образования Шилкинского района,</dc:title>
</cp:coreProperties>
</file>